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TITUTO COMPRENSIVO NOVARA DI SICILI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Heading1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DULO DI EVACUAZION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CUOLA ______________________CLASSE/SEZIONE 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UNNO/A APRIFILA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UNNO/A SERRAFILA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UNNI PRESENTI 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UNNI EVACUATI 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RITI</w:t>
        <w:tab/>
        <w:t>(*)</w:t>
        <w:tab/>
        <w:t>_____________________</w:t>
        <w:tab/>
        <w:t>___________________</w:t>
        <w:tab/>
        <w:tab/>
        <w:tab/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_____________________</w:t>
        <w:tab/>
        <w:t>___________________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_____________________</w:t>
        <w:tab/>
        <w:t>___________________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_____________________</w:t>
        <w:tab/>
        <w:t>___________________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PERSI</w:t>
        <w:tab/>
        <w:t>(*)</w:t>
        <w:tab/>
        <w:t>_____________________</w:t>
        <w:tab/>
        <w:t>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_____________________</w:t>
        <w:tab/>
        <w:t>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_____________________</w:t>
        <w:tab/>
        <w:t>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_____________________</w:t>
        <w:tab/>
        <w:t>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ONA DI RACCOLTA </w:t>
        <w:tab/>
        <w:t>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A</w:t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</w:rPr>
        <w:t>FIRMA DOCENT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righ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righ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>IL PRESENTE MODULO DEVE ESSERE ALLEGATO AD UN ELENCO DEGLI ALUNNI DELLA SEZIONE/CLASSE</w:t>
        <w:tab/>
        <w:t>E MESSO IN UN LUOGO ACCESSIBILE..</w:t>
        <w:tab/>
        <w:tab/>
      </w:r>
    </w:p>
    <w:sectPr>
      <w:type w:val="nextPage"/>
      <w:pgSz w:w="11906" w:h="16838"/>
      <w:pgMar w:left="1134" w:right="1134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16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omic Sans MS" w:hAnsi="Comic Sans MS" w:cs="Comic Sans MS"/>
      <w:b/>
      <w:sz w:val="1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4:39:00Z</dcterms:created>
  <dc:creator>Rina</dc:creator>
  <dc:description/>
  <cp:keywords/>
  <dc:language>en-US</dc:language>
  <cp:lastModifiedBy>Admin</cp:lastModifiedBy>
  <cp:lastPrinted>2017-09-27T08:12:00Z</cp:lastPrinted>
  <dcterms:modified xsi:type="dcterms:W3CDTF">2022-11-30T14:46:00Z</dcterms:modified>
  <cp:revision>5</cp:revision>
  <dc:subject/>
  <dc:title>DIREZIONE DIDATTICA VII CIRCOLO – FORLI’</dc:title>
</cp:coreProperties>
</file>